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 5.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gt; html&gt; head&gt; meta http-equiv="Content-Type" content="text/html; charset=iso-8859-1"&gt; meta name="GENERATOR" content="Mozilla/4.76 [en] (X11; U; FreeBSD 4.3-RELEASE i386) [Netscape]"&gt; title&gt;Master Lease&lt;/title&gt; head&gt; body&gt; center&gt; h1&gt;Master Leases for Berkeley DB&lt;/h1&gt; center&gt; center&gt;&lt;i&gt;Susan LoVerso&lt;/i&gt; &lt;br&gt; i&gt;sue@sleepycat.com&lt;/i&gt; &lt;br&gt; i&gt;Rev 1.1&lt;/i&gt;&lt;br&gt; i&gt;2007 Feb 2&lt;/i&gt;&lt;br&gt; center&gt; p&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ll rights reserved.&lt;/div&gt;&lt;/div&gt;&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jord-e-design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ne R. Sunley &lt;lsunley@mb.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Oracle. All rights reserved.</w:t>
      </w:r>
    </w:p>
    <w:p>
      <w:pPr>
        <w:pStyle w:val="Normal"/>
        <w:spacing w:lineRule="exact" w:line="420"/>
        <w:rPr/>
      </w:pPr>
      <w:r>
        <w:rPr>
          <w:rFonts w:cs="Arial" w:ascii="Arial" w:hAnsi="Arial"/>
          <w:color w:val="000000"/>
          <w:sz w:val="20"/>
          <w:szCs w:val="20"/>
          <w:shd w:fill="FFFFFF" w:val="clear"/>
        </w:rPr>
        <w:t>Copyright (c) 2002, 2013 Oracle and/or its affiliates. All rights reserved." &gt;&gt; $outname echo " *" &gt;&gt; $outname echo " */" &gt;&gt; $outname echo "" &gt;&gt; $ou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title&gt;Replication commands&lt;/titl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75 [en] (X11; U; Linux 2.2.16-22 i6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3.3-RELEASE i3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 HR WIDTH="10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w:t>
      </w:r>
    </w:p>
    <w:p>
      <w:pPr>
        <w:pStyle w:val="Normal"/>
        <w:spacing w:lineRule="exact" w:line="420"/>
        <w:rPr/>
      </w:pPr>
      <w:r>
        <w:rPr>
          <w:rFonts w:cs="Arial" w:ascii="Arial" w:hAnsi="Arial"/>
          <w:color w:val="000000"/>
          <w:sz w:val="20"/>
          <w:szCs w:val="20"/>
          <w:shd w:fill="FFFFFF" w:val="clear"/>
        </w:rPr>
        <w:t>Copyright (c) 1999, 2013 Oracle and/or its affiliates. All rights reserved.--&gt; DOCTYPE html PUBLIC "-//W3C//DTD HTML 4.01 Transitional//EN"&gt; html&gt; head&gt; meta http-equiv="content-type" content="text/html; charset=ISO-8859-1"&gt; title&gt;Sequence Commands&lt;/title&gt; head&gt; body&gt; h2&gt;&lt;a name="Database Commands"&gt;&lt;/a&gt;Sequence Commands&lt;/h2&gt; b&gt;&gt; berkdb sequence [-auto_commit] [-txn txnid] [-create] &lt;/b&gt;&lt;br&gt; div style="margin-left: 40px;"&gt; Implements &lt;a href="file:///home/ubell/db.new/docs/seq/seq_open.html"&gt;DBENV-&gt;sequence&lt;/a&gt; function. The above options have the usual meanings.&lt;br&gt; div&gt; span style="font-weight: bold;"&gt;[-cachesize]&lt;/span&gt;&lt;br&gt; div style="margin-left: 40px;"&gt;Set the size of the cache in this handle.&lt;br&gt; div&gt; span style="font-weight: bold;"&gt;[-inc]&lt;br&gt; span&gt; div style="margin-left: 40px;"&gt;Sequence increments..&lt;br&gt; div&gt; span style="font-weight: bold;"&gt;[-dec]&lt;br&gt; span&gt; div style="margin-left: 40px;"&gt;Sequence decrements.&lt;br&gt; div&gt; span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Oracle. All rights reserved.--&gt; See the file LICENSE for redistribution information.--&gt; html&gt; head&gt; title&gt;Berkeley DB Reference Guide: Witold Litwin&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Witold Litwin&lt;/b&gt;&lt;/p&gt; p&gt;Witold is a hell of a guy to take you on a late-night high-speed car chase up the mountains of Austria in search of very green wine.&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gt; See the file LICENSE for redistribution information.--&gt; html&gt; head&gt; title&gt;Berkeley DB: Berkeley DB Product License&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Berkeley DB Product License&lt;/b&gt;&lt;/p&gt; p&gt;The license that applies to this copy of the Berkeley DB software may be found in the "LICENSE" file included in each Berkeley DB distribution.&lt;/p&gt; p&gt;For a license to use the Berkeley DB software under conditions other than those described in the "LICENSE" file, or to purchase support for this software, please send email to a href="mailto:berkeleydb-info_us@oracle.com"&gt;berkeleydb-info_us@oracle.com&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n"; endif</w:t>
      </w:r>
    </w:p>
    <w:p>
      <w:pPr>
        <w:pStyle w:val="Normal"/>
        <w:spacing w:lineRule="exact" w:line="420"/>
        <w:rPr/>
      </w:pPr>
      <w:r>
        <w:rPr>
          <w:rFonts w:cs="Arial" w:ascii="Arial" w:hAnsi="Arial"/>
          <w:color w:val="000000"/>
          <w:sz w:val="20"/>
          <w:szCs w:val="20"/>
          <w:shd w:fill="FFFFFF" w:val="clear"/>
        </w:rPr>
        <w:t>Copyright (c) 1996, 2013 Oracle and/or its affiliates. All rights reserved.&lt;/font&gt;' \ com.sleepycat.db \ com.sleepycat.bind com.sleepycat.bind.serial com.sleepycat.bind.tuple \ com.sleepycat.collections \ com.sleepycat.persist com.sleepycat.persist.model \ com.sleepycat.persist.evolve com.sleepycat.persist.raw \ com.sleepycat.util \ group 'Berkeley DB Core Package' com.sleepycat.db \ group 'Berkeley DB Direct Persistence Layer (DPL) Packages' \ com.sleepycat.persist:com.sleepycat.persist.model:com.sleepycat.persist.evolve:com.sleepycat.persist.raw \ group 'Berkeley DB Bind and Collections Packages' com.sleepycat.bind:com.sleepycat.bind.serial:com.sleepycat.bind.tuple:com.sleepycat.collections:com.sleepycat.util | \ egrep -v 'Generating|first sent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See the file LICENSE for redistribution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Keith Bost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Adobe Systems Incorporated. All Rights Reserved. last edit: shore Sat Nov 23 20:28:03 1985 RCSID: $Header: psdit.pro,v 2.1 85/11/24 12:19:43 shore R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Makoto Matsumoto and Takuji Nishimura. */ Any feedback is very welcome. For any question, comments, */ see http://www.math.keio.ac.jp/matumoto/emt.html or email */ matumoto@math.keio.ac.j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 and Sleepyca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tWvvEKsxle3HlkepPlwD79G9cslX970iPk2n/xLfIVg7TOf1MkFQQ5EOwCH2Co5GCSnVRDn
Odr4Ea5QHEsRpVRgA8ErJNkx8/nkl7xS/3gpAMwqUvYPFQlvHFsIRM1CKdZGrm5sUpwQObLT
qK8Nn1gdteHF/toVpC3oGFYJMbuK6rrZ1ni861IVAgUU6rltXmX1LUSQCFOHSlGS0sRAZSNj
h3OnCZjX/jXk34KObY</vt:lpwstr>
  </property>
  <property fmtid="{D5CDD505-2E9C-101B-9397-08002B2CF9AE}" pid="3" name="_2015_ms_pID_7253431">
    <vt:lpwstr>hveEeLo5xg6DiqB6wzUG0sfAGqjH9tPoPjL9eIx3FZForFitMkJZFh
coEWagl9NAtfvHe6b8bfYNMH2T+e1Ayj5dRL2+nf4FST05O02p6s+p5az5iGNIeVgih0ITfq
HCTrP4qOHFxl/HhBLtGT3YO3VpthbRsK+Mg9FskZvqjy/exBsspqlN26MBR6pfJS9w2Bkcoo
eTfR+MnzwYlFZhHnPQsQ/NKG/viGFVEGsIeI</vt:lpwstr>
  </property>
  <property fmtid="{D5CDD505-2E9C-101B-9397-08002B2CF9AE}" pid="4" name="_2015_ms_pID_7253431_00">
    <vt:lpwstr>_2015_ms_pID_7253431</vt:lpwstr>
  </property>
  <property fmtid="{D5CDD505-2E9C-101B-9397-08002B2CF9AE}" pid="5" name="_2015_ms_pID_7253432">
    <vt:lpwstr>Ye6k70lKzQV7ADytQJMsNYFtZtPnkdW3SRjf
VHQe9P2NO+788iA36VGrZpBXqtWAnWjsThGgjnzpI0fgGX6qXj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